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 xml:space="preserve">День недели: понедельник 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29.11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«Здравствуй, Зимушка-Зим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сширение представлений о зиме (изменения в погоде, растения зимой, поведение зверей и птиц). Знакомство с зимними видами спорта (коньки, лыжи, санки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/>
        <w:t>танцевально-игровое творчество: «Ледяное царство» И.Галянт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пальчиковой разминки: «Чтобы ручки не замерзли». «Любим мы зимой играть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орозные деньки» Формировать представление о временах года: зима; связях между временами года и погодой; называть основные приметы зимнего перио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ть в «Найди куклу» - цель: учить детей правильно употреблять существительные в сочетании с предлогами. Развивать грамматический строй речи, вним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ира,Умар,Макси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дение беседы «Лук от семи нед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тивный разговор о полезной пище: об овощах и фруктах, молочных продук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дидактической игры «Поможем накрыть на стол» учить детей под контролем взрослого ставить на стол хлебницы, стелить салфет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отеку опытов (снег тает в тепле, в тёплой руке, комнате, замёрзшая вод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артины: «Зима», «Катаемся на санка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ланелеграф: «Лесные звер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инки: «Как домашние животные и дикие звери зимуют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йти и вырезать из журналов картинки с изображением людей в зимней одежд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овательное развитие –Ребенок и окружающий мир- Беседа о зимних месяцах и зимних забав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- физическая культура на улице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ми в погоде в зимнее время: снег, ветер, вью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с речевым сопровождением: «Пришла зима!», «Пройди, не упад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развитию основных дви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основных движений; - труд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удом воспитателя в зимнее время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снеговых построе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стихотворения «Маша варежку надела» в процессе одевания на прогул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ульптуры малых форм: дополнить изображение фигурками животных в движении «Мишка идёт», «Зайка прыгает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ллюстрации «Зимние виды спорта».</w:t>
              <w:tab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к сказке «Зимовье зверей», модели «Зимний лес», игры со зверями-игруш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ния: «Узор на окне» — рисование карандашом, «снеговик» — рисование красками, (Полина,Гриша,Мар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туативный разговор о вредной пищ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потешек о приеме пищ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: «Кто что делает?» (птицы летают, звери бегают), «У каждой ветки свои детки» (с еловыми и сосновыми шишкам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ллюстрации о зиме «Снег идёт», «Следы на снегу», «Ёлка», «Огоньки на ёлке», «Зимнее дерево», «Птицы зимой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палочками на сне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гры- забавы: «Парное катание», «Кто быстр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: «Подпрыгни повыше», «Ловишки» «Попади в цель», «Бегите к флажку» «Птички в гнездышках», «Кто быстрее до флаж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ая деятельность по выбору дете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ab/>
        <w:t>День недели:вторник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30.11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«Здравствуй, Зимушка-Зим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Расширение представлений о зиме (изменения в погоде, растения зимой, поведение зверей и птиц). Знакомство с зимними видами спорта (коньки, лыжи, санк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танцевально-игровое творчество: «Ледяное царство» И.Галянт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физкультминутки: «Любим зиму мы встречать!» «Ой, летят снежинки» «Снегови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мытье рук с мылом с целью обучения правильно намыливать мылом, смывая водой, насухо вытираться полотенце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Назови, что покажу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здесь находится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Мирослава,Марк, Юра, Ви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дение беседы «Лук от семи нед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тивный разговор о полезную пищу: об овощах и фруктах, молочных продук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дидактической игры «Поможем накрыть на сто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тотеку опытов (снег тает в тепле, в тёплой руке, комнате, замёрзшая вод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картины: «Зима», «Катаемся на санка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фланелеграф: «Лесные звер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артинки: «Как домашние животные и дикие звери зимую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 ребенком стихотворение В.Берестова «Снегопад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итие-развитие речи,чхл- Чтение сказки Морозк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ра- план специалиста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.одеждой людей: зимнее пальто, шапки, сапоги, варежк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.и.«Ловишки», «Подбрось - пойм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помощь в уборке снега для последующего строительства г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по выбору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палочками на сне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ы- забавы: «Парное катание», «Кто быстре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: «Кто что делает?» (птицы летают, звери бегают), «У каждой ветки свои детки» (с еловыми и сосновыми шишками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льптуры малых фор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ллюстрации «Зимние виды спорта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арное экспериментирование со снегом: «Скользкая дорожка», «Разноцветные дорож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о снегом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южетно-ролевой игры: «Всех излечит, исцелит добрый доктор Айболи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гры со шнуровкой: «Ледяная изб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ая деятельность по выбору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Каждой вещи свое мест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Умар, Асель, Дун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тивный разговор о вредную пищ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ние потешек о приеме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: «Кто что делает?» (птицы летают, звери бегают), «У каждой ветки свои детки» (с еловыми и сосновыми шишками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ллюстрации о зиме «Снег идёт», «Следы на снегу», «Ёлка», «Огоньки на ёлке», «Зимнее дерево», «Птицы зимо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ополнить изображение фигурками животных в движении «Мишка идёт», «Зайка прыгает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: «Подпрыгни повыше», «Ловишки» «Попади в цель», «Бегите к флажку» «Птички в гнездышках», «Кто быстрее до флаж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ab/>
        <w:t>День недели:сред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1.12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«Здравствуй, Зимушка-Зим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Расширение представлений о зиме (изменения в погоде, растения зимой, поведение зверей и птиц). Знакомство с зимними видами спорта (коньки, лыжи, санк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танцевально-игровое творчество: «Ледяное царство» И.Галянт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потешки: «Заинька, попляши!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равильном пользовании ложкой, вилкой, салфеткой, о культуре поведения за сто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ая игра: «Поможем кукле выбрать зимнюю одежду и обувь»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Разложи картин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Ярослав,Максим,Вика,Святосла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беседы «Лук от семи нед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туативный разговор о полезную пищу: об овощах и фруктах, молочных продук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тотеку опытов (снег тает в тепле, в тёплой руке, комнате, замёрзшая вод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картины: «Зима», «Катаемся на санка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фланелеграф: «Лесные звер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артинки: «Как домашние животные и дикие звери зимую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дидактические игры: «Курочка и цыплята», «Какой мяч больше», «Оденем кукол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ить с ребенком прогулку по парку, рассмотреть снежинки на варежке, заснеженные деревья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ФЭМ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ка во времени: день-ноч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.эстетич. развитие Музыка по плану специалиста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.работой дворника в зимне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.и.«Бегите к флажку», «Заморож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руд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трудом воспитателя в зимнее время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снеговых постро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ь в уборке снега для последующего строительства го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 работа по развитию основных движени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: «Кто что делает?» (птицы летают, звери бегают), «У каждой ветки свои детки» (с еловыми и сосновыми шишками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инвентар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деятельность детей на участке, игры с выносным материало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ь - совместно с ребенком кормушку из подручного материала.</w:t>
            </w:r>
          </w:p>
        </w:tc>
      </w:tr>
      <w:tr>
        <w:trPr>
          <w:trHeight w:val="19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 В.Берестова: «Снегоп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гры с куклами, одевание их на зимнюю прогулку: «Чтобы кукла не замерзл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Кто это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Даша,Лиза,Поли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идактической игры «Поможем накрыть на стол» учить детей под контролем взрослого ставить на стол хлебницы, стелить салфет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ор картинок с изображением различных игрушек; картинки, изображающих как дети сами, одеваются; картинки с изображением положительных действий и поступков детей по отношению друг к другу (вместе играют, вместе катаются на санках, вместе убирают снег и т.д.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: «Подпрыгни повыше», «Ловишки» «Попади в цель», «Бегите к флажку» «Птички в гнездышках», «Кто быстрее до флаж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ab/>
        <w:t>День недели: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.12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«Здравствуй, Зимушка-Зим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Расширение представлений о зиме (изменения в погоде, растения зимой, поведение зверей и птиц). Знакомство с зимними видами спорта (коньки, лыжи, санк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танцевально-игровое творчество: «Ледяное царство» И.Галянт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гровых ситуаций с целью закрепления навыков детей с порядком одевания на прогу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итуативный разговор о пользовании носовым платком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сюжетной картин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дение беседы «Лук от семи нед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тивный разговор о полезную пищу: об овощах и фруктах, молочных продук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дидактической игры «Поможем накрыть на стол» учить детей под контролем взрослого ставить на стол хлебницы, стелить салфет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тотеку опытов (снег тает в тепле, в тёплой руке, комнате, замёрзшая вод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картины: «Зима», «Катаемся на санка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фланелеграф: «Лесные звер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артинки: «Как домашние животные и дикие звери зимуют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ь - совместно с ребенком кормушку из подручного материала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.эстетич. развитие рисование красками: «Вьюга – завирух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По плану физ. инструктора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.работой дворника в зимне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.и.«Бегите к флажку», «Заморож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уд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удом воспитателя в зимнее время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снеговых построе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развитию основных движени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арное экспериментирование со снегом: «Скользкая дорожка», «Разноцветные дорож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о снег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инвентар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деятельность детей на участке, игры с выносным материало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гры с куклами, одевание их на зимнюю прогулку: «Чтобы кукла не замерзл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Кто это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Умар, Асель, Дун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тивный разговор о вредной пищ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ние потешек о приеме пищ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ульптуры малых форм: дополнить изображение фигурками животных в движении «Мишка идёт», «Зайка прыгает»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гры: «Кто что делает?» (птицы летают, звери бегают), «У каждой ветки свои детки» (с еловыми и сосновыми шишками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ллюстрации о зиме «Снег идёт», «Следы на снегу», «Ёлка», «Огоньки на ёлке», «Зимнее дерево», «Птицы зимой»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: «Подпрыгни повыше», «Ловишки» «Попади в цель», «Бегите к флажку» «Птички в гнездышках»,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ab/>
        <w:t>День недели:пятница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3.12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«Здравствуй, Зимушка-Зим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Расширение представлений о зиме (изменения в погоде, растения зимой, поведение зверей и птиц). Знакомство с зимними видами спорта (коньки, лыжи, санк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танцевально-игровое творчество: «Ледяное царство» И.Галянт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 звери к зиме готовятся?» Учить устанавливать простейшие связи между сезонными изменениями в природе и поведением животных; узнавать и называть детеныш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: «Шарики катятся по дорожк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Мирослава,Марк, Юра, Ви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дение беседы «Лук от семи недуг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тивный разговор о полезную пищу: об овощах и фруктах, молочных продук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дидактической игры «Поможем накрыть на стол» учить детей под контролем взрослого ставить на стол хлебницы, стелить салфет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тотеку опытов (снег тает в тепле, в тёплой руке, комнате, замёрзшая вода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картины: «Зима», «Катаемся на санках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фланелеграф: «Лесные звери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артинки: «Как домашние животные и дикие звери зимую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.эстетич. развитие Лепка Узоры на окн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.эстетич. развитие Музыка по плану специалиста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.катанием детей подготовительной группы на лыж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.и.Цветные автомобили»,Парное катание»Попрыгунчики вокруг сан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 работа по развитию основных движени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уд на участ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удом воспитателя в зимнее время на участ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снеговых постро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ь в уборке снега для последующего строительства го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инвентар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деятельность детей на участке, игры с выносным материало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ить с ребенком прогулку по парку, рассмотреть снежинки на варежке, заснеженные деревья.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правильном пользовании зеркалом и расческой, при необходимости обращаться за помощью к взрослы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идактическое упражнение «Сколько на картинке предметов?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тивный разговор о вредной пищ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ние потешек о приеме пищ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о-игровое творчество: «Ледяное царство» И.Галя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игры: «Кто что делает?» (птицы летают, звери бегают), «У каждой ветки свои детки» (с еловыми и сосновыми шишками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ллюстрации о зиме «Снег идёт», «Следы на снегу», «Ёлка», «Огоньки на ёлке», «Зимнее дерево», «Птицы зимой»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гры- забавы: «Парное катание», «Кто быстре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: «Подпрыгни повыше», «Ловишки» «Попади в цель», «Бегите к флажку» «Птички в гнездышках», «Кто быстрее до флажка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5:00Z</dcterms:created>
  <dc:creator>user</dc:creator>
  <dc:description/>
  <cp:keywords/>
  <dc:language>en-US</dc:language>
  <cp:lastModifiedBy>user</cp:lastModifiedBy>
  <dcterms:modified xsi:type="dcterms:W3CDTF">2022-08-26T06:02:00Z</dcterms:modified>
  <cp:revision>10</cp:revision>
  <dc:subject/>
  <dc:title/>
</cp:coreProperties>
</file>